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827543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2659249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